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5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divo petog razred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divo petog razred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5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5. razred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Prethodno navedene u svim temama za 5. razred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5. razred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Prethodno navedene u svim temama za 5. razred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Prethodno navedene u svim temama za 5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 kvizovima s E-sf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višu zaključnu ocje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samo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lista samo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oticaj učitelja učenik prati svoje učenje i napredovanje tijekom učenj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oticaj učitelja, ali i samostalno ,učenik samovrednuje proces učenja i svoje rezultate te procjenjuje napreda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6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 učenicima upute za rad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kvizove u dodatnom digitalnom sadržaju na E-sfer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a241fc7a-4304-430b-9fc3-5badbe8f74f0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(vode Hrvatsk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2971ba72-142d-4c47-8b59-927cf412e231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(voda na Zemlji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92f8c57c-ff71-44e2-ae44-4df6149faed8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Čime se i kako služim u učenju geografij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0737e52a-7a12-43b7-a126-3df8cb7b59c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Gdje živimo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/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 kvizovima s E-sf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 za višu zaključnu 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 usvojenost geografskih znanja/vješ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 kartografsku pismeno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/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samoprocjen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e za procjenu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ivanje ocjena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samo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ovi E-sfera, dodatni digitalni sadržaj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ključiti učenike u rad s ostalim učenic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2971ba72-142d-4c47-8b59-927cf412e231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kviz Voda na Zemlji, dodatni digitani sadržaj E-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92f8c57c-ff71-44e2-ae44-4df6149faed8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kviz Čime se i kako služim u učenju Geografije, dodatni digitalni sadržaj E-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0737e52a-7a12-43b7-a126-3df8cb7b59ce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kviz Gdje živim, dodatni digitalni sadržaj E-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hr-HR"/>
                </w:rPr>
                <w:t>https://www.e-sfera.hr/dodatni-digitalni-sadrzaji/a241fc7a-4304-430b-9fc3-5badbe8f74f0/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  (kviz Vode Hrvatske, dodatni digitalni sadržaj E-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samoprocje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RD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nastavnom satu Geografije danas mi je bilo zanimljiv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om aktivnošću tijekom rješavanja zadata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/la sam vrlo motiviran/na za r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poznavanjem nastavnih sadržaja Geografije petog razre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bolje poznajem nastavne sadržaje vezane uz temu .....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slabije  poznajem nastavne sadržaje vezane uz temu.....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a241fc7a-4304-430b-9fc3-5badbe8f74f0/" TargetMode="External"/><Relationship Id="rId3" Type="http://schemas.openxmlformats.org/officeDocument/2006/relationships/hyperlink" Target="https://www.e-sfera.hr/dodatni-digitalni-sadrzaji/2971ba72-142d-4c47-8b59-927cf412e231/" TargetMode="External"/><Relationship Id="rId4" Type="http://schemas.openxmlformats.org/officeDocument/2006/relationships/hyperlink" Target="https://www.e-sfera.hr/dodatni-digitalni-sadrzaji/92f8c57c-ff71-44e2-ae44-4df6149faed8/" TargetMode="External"/><Relationship Id="rId5" Type="http://schemas.openxmlformats.org/officeDocument/2006/relationships/hyperlink" Target="https://www.e-sfera.hr/dodatni-digitalni-sadrzaji/0737e52a-7a12-43b7-a126-3df8cb7b59ce/" TargetMode="External"/><Relationship Id="rId6" Type="http://schemas.openxmlformats.org/officeDocument/2006/relationships/hyperlink" Target="https://www.e-sfera.hr/dodatni-digitalni-sadrzaji/2971ba72-142d-4c47-8b59-927cf412e231/" TargetMode="External"/><Relationship Id="rId7" Type="http://schemas.openxmlformats.org/officeDocument/2006/relationships/hyperlink" Target="https://www.e-sfera.hr/dodatni-digitalni-sadrzaji/92f8c57c-ff71-44e2-ae44-4df6149faed8/" TargetMode="External"/><Relationship Id="rId8" Type="http://schemas.openxmlformats.org/officeDocument/2006/relationships/hyperlink" Target="https://www.e-sfera.hr/dodatni-digitalni-sadrzaji/0737e52a-7a12-43b7-a126-3df8cb7b59ce/" TargetMode="External"/><Relationship Id="rId9" Type="http://schemas.openxmlformats.org/officeDocument/2006/relationships/hyperlink" Target="https://www.e-sfera.hr/dodatni-digitalni-sadrzaji/a241fc7a-4304-430b-9fc3-5badbe8f74f0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46:00Z</dcterms:created>
  <dc:creator>Jasna</dc:creator>
  <dc:description/>
  <cp:keywords/>
  <dc:language>en-US</dc:language>
  <cp:lastModifiedBy>Vinko Balaško</cp:lastModifiedBy>
  <dcterms:modified xsi:type="dcterms:W3CDTF">2023-07-31T12:03:00Z</dcterms:modified>
  <cp:revision>3</cp:revision>
  <dc:subject/>
  <dc:title/>
</cp:coreProperties>
</file>